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hadow/>
          <w:sz w:val="52"/>
          <w:szCs w:val="52"/>
          <w:lang w:val="en-US" w:eastAsia="en-US"/>
        </w:rPr>
      </w:pPr>
      <w:r>
        <w:rPr>
          <w:b/>
          <w:shadow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51460</wp:posOffset>
                </wp:positionV>
                <wp:extent cx="5943600" cy="1028700"/>
                <wp:effectExtent l="0" t="0" r="1397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ОВЧЕГ ЗАВЕТ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14444"/>
                            <a:gd name="adj2" fmla="val -21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9pt;margin-top:19.8pt;width:467.95pt;height:8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КОВЧЕГ ЗАВЕТА</w:t>
                      </w:r>
                    </w:p>
                  </w:txbxContent>
                </v:textbox>
                <v:path textpathok="t"/>
                <v:textpath on="t" fitshape="t" string="КОВЧЕГ ЗАВЕТА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                   </w:t>
      </w:r>
    </w:p>
    <w:p>
      <w:pPr>
        <w:pStyle w:val="Normal"/>
        <w:tabs>
          <w:tab w:val="clear" w:pos="708"/>
          <w:tab w:val="left" w:pos="6790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     </w:t>
      </w:r>
    </w:p>
    <w:p>
      <w:pPr>
        <w:pStyle w:val="Normal"/>
        <w:rPr>
          <w:i/>
          <w:i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81610</wp:posOffset>
                </wp:positionV>
                <wp:extent cx="5809615" cy="3980815"/>
                <wp:effectExtent l="1270" t="71755" r="1270" b="717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9680" cy="3980880"/>
                          <a:chOff x="0" y="0"/>
                          <a:chExt cx="5809680" cy="39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2640" cy="235080"/>
                          </a:xfrm>
                          <a:custGeom>
                            <a:avLst/>
                            <a:gdLst>
                              <a:gd name="textAreaLeft" fmla="*/ 60840 w 137520"/>
                              <a:gd name="textAreaRight" fmla="*/ 76680 w 137520"/>
                              <a:gd name="textAreaTop" fmla="*/ 59040 h 133200"/>
                              <a:gd name="textAreaBottom" fmla="*/ 74160 h 13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76" y="9576"/>
                                </a:lnTo>
                                <a:lnTo>
                                  <a:pt x="10800" y="0"/>
                                </a:lnTo>
                                <a:lnTo>
                                  <a:pt x="12024" y="9576"/>
                                </a:lnTo>
                                <a:lnTo>
                                  <a:pt x="21600" y="10800"/>
                                </a:lnTo>
                                <a:lnTo>
                                  <a:pt x="12024" y="12024"/>
                                </a:lnTo>
                                <a:lnTo>
                                  <a:pt x="10800" y="21600"/>
                                </a:lnTo>
                                <a:lnTo>
                                  <a:pt x="9576" y="1202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686520"/>
                            <a:ext cx="242640" cy="235080"/>
                          </a:xfrm>
                          <a:custGeom>
                            <a:avLst/>
                            <a:gdLst>
                              <a:gd name="textAreaLeft" fmla="*/ 60840 w 137520"/>
                              <a:gd name="textAreaRight" fmla="*/ 76680 w 137520"/>
                              <a:gd name="textAreaTop" fmla="*/ 59040 h 133200"/>
                              <a:gd name="textAreaBottom" fmla="*/ 74160 h 13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76" y="9576"/>
                                </a:lnTo>
                                <a:lnTo>
                                  <a:pt x="10800" y="0"/>
                                </a:lnTo>
                                <a:lnTo>
                                  <a:pt x="12024" y="9576"/>
                                </a:lnTo>
                                <a:lnTo>
                                  <a:pt x="21600" y="10800"/>
                                </a:lnTo>
                                <a:lnTo>
                                  <a:pt x="12024" y="12024"/>
                                </a:lnTo>
                                <a:lnTo>
                                  <a:pt x="10800" y="21600"/>
                                </a:lnTo>
                                <a:lnTo>
                                  <a:pt x="9576" y="1202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627560"/>
                            <a:ext cx="242640" cy="235080"/>
                          </a:xfrm>
                          <a:custGeom>
                            <a:avLst/>
                            <a:gdLst>
                              <a:gd name="textAreaLeft" fmla="*/ 60840 w 137520"/>
                              <a:gd name="textAreaRight" fmla="*/ 76680 w 137520"/>
                              <a:gd name="textAreaTop" fmla="*/ 59040 h 133200"/>
                              <a:gd name="textAreaBottom" fmla="*/ 74160 h 13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76" y="9576"/>
                                </a:lnTo>
                                <a:lnTo>
                                  <a:pt x="10800" y="0"/>
                                </a:lnTo>
                                <a:lnTo>
                                  <a:pt x="12024" y="9576"/>
                                </a:lnTo>
                                <a:lnTo>
                                  <a:pt x="21600" y="10800"/>
                                </a:lnTo>
                                <a:lnTo>
                                  <a:pt x="12024" y="12024"/>
                                </a:lnTo>
                                <a:lnTo>
                                  <a:pt x="10800" y="21600"/>
                                </a:lnTo>
                                <a:lnTo>
                                  <a:pt x="9576" y="1202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7720" y="2216160"/>
                            <a:ext cx="242640" cy="235080"/>
                          </a:xfrm>
                          <a:custGeom>
                            <a:avLst/>
                            <a:gdLst>
                              <a:gd name="textAreaLeft" fmla="*/ 60840 w 137520"/>
                              <a:gd name="textAreaRight" fmla="*/ 76680 w 137520"/>
                              <a:gd name="textAreaTop" fmla="*/ 59040 h 133200"/>
                              <a:gd name="textAreaBottom" fmla="*/ 74160 h 13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76" y="9576"/>
                                </a:lnTo>
                                <a:lnTo>
                                  <a:pt x="10800" y="0"/>
                                </a:lnTo>
                                <a:lnTo>
                                  <a:pt x="12024" y="9576"/>
                                </a:lnTo>
                                <a:lnTo>
                                  <a:pt x="21600" y="10800"/>
                                </a:lnTo>
                                <a:lnTo>
                                  <a:pt x="12024" y="12024"/>
                                </a:lnTo>
                                <a:lnTo>
                                  <a:pt x="10800" y="21600"/>
                                </a:lnTo>
                                <a:lnTo>
                                  <a:pt x="9576" y="1202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7040" y="2686680"/>
                            <a:ext cx="242640" cy="235080"/>
                          </a:xfrm>
                          <a:custGeom>
                            <a:avLst/>
                            <a:gdLst>
                              <a:gd name="textAreaLeft" fmla="*/ 60840 w 137520"/>
                              <a:gd name="textAreaRight" fmla="*/ 76680 w 137520"/>
                              <a:gd name="textAreaTop" fmla="*/ 59040 h 133200"/>
                              <a:gd name="textAreaBottom" fmla="*/ 74160 h 13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76" y="9576"/>
                                </a:lnTo>
                                <a:lnTo>
                                  <a:pt x="10800" y="0"/>
                                </a:lnTo>
                                <a:lnTo>
                                  <a:pt x="12024" y="9576"/>
                                </a:lnTo>
                                <a:lnTo>
                                  <a:pt x="21600" y="10800"/>
                                </a:lnTo>
                                <a:lnTo>
                                  <a:pt x="12024" y="12024"/>
                                </a:lnTo>
                                <a:lnTo>
                                  <a:pt x="10800" y="21600"/>
                                </a:lnTo>
                                <a:lnTo>
                                  <a:pt x="9576" y="1202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0" y="3392640"/>
                            <a:ext cx="242640" cy="235080"/>
                          </a:xfrm>
                          <a:custGeom>
                            <a:avLst/>
                            <a:gdLst>
                              <a:gd name="textAreaLeft" fmla="*/ 60840 w 137520"/>
                              <a:gd name="textAreaRight" fmla="*/ 76680 w 137520"/>
                              <a:gd name="textAreaTop" fmla="*/ 59040 h 133200"/>
                              <a:gd name="textAreaBottom" fmla="*/ 74160 h 13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76" y="9576"/>
                                </a:lnTo>
                                <a:lnTo>
                                  <a:pt x="10800" y="0"/>
                                </a:lnTo>
                                <a:lnTo>
                                  <a:pt x="12024" y="9576"/>
                                </a:lnTo>
                                <a:lnTo>
                                  <a:pt x="21600" y="10800"/>
                                </a:lnTo>
                                <a:lnTo>
                                  <a:pt x="12024" y="12024"/>
                                </a:lnTo>
                                <a:lnTo>
                                  <a:pt x="10800" y="21600"/>
                                </a:lnTo>
                                <a:lnTo>
                                  <a:pt x="9576" y="1202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400" y="3745800"/>
                            <a:ext cx="242640" cy="235080"/>
                          </a:xfrm>
                          <a:custGeom>
                            <a:avLst/>
                            <a:gdLst>
                              <a:gd name="textAreaLeft" fmla="*/ 60840 w 137520"/>
                              <a:gd name="textAreaRight" fmla="*/ 76680 w 137520"/>
                              <a:gd name="textAreaTop" fmla="*/ 59040 h 133200"/>
                              <a:gd name="textAreaBottom" fmla="*/ 74160 h 13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9576" y="9576"/>
                                </a:lnTo>
                                <a:lnTo>
                                  <a:pt x="10800" y="0"/>
                                </a:lnTo>
                                <a:lnTo>
                                  <a:pt x="12024" y="9576"/>
                                </a:lnTo>
                                <a:lnTo>
                                  <a:pt x="21600" y="10800"/>
                                </a:lnTo>
                                <a:lnTo>
                                  <a:pt x="12024" y="12024"/>
                                </a:lnTo>
                                <a:lnTo>
                                  <a:pt x="10800" y="21600"/>
                                </a:lnTo>
                                <a:lnTo>
                                  <a:pt x="9576" y="12024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158760"/>
                            <a:ext cx="1412280" cy="56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3" h="863">
                                <a:moveTo>
                                  <a:pt x="0" y="0"/>
                                </a:moveTo>
                                <a:lnTo>
                                  <a:pt x="2093" y="863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854640"/>
                            <a:ext cx="743760" cy="80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2" h="1230">
                                <a:moveTo>
                                  <a:pt x="0" y="0"/>
                                </a:moveTo>
                                <a:lnTo>
                                  <a:pt x="1102" y="123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720" y="1792080"/>
                            <a:ext cx="12402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8" h="757">
                                <a:moveTo>
                                  <a:pt x="0" y="0"/>
                                </a:moveTo>
                                <a:lnTo>
                                  <a:pt x="1838" y="757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760" y="2463120"/>
                            <a:ext cx="80640" cy="90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88">
                                <a:moveTo>
                                  <a:pt x="120" y="0"/>
                                </a:moveTo>
                                <a:lnTo>
                                  <a:pt x="0" y="1388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8440" y="3551400"/>
                            <a:ext cx="96588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2" h="428">
                                <a:moveTo>
                                  <a:pt x="0" y="0"/>
                                </a:moveTo>
                                <a:lnTo>
                                  <a:pt x="1432" y="428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7600" y="2919240"/>
                            <a:ext cx="37404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5" h="1335">
                                <a:moveTo>
                                  <a:pt x="0" y="1335"/>
                                </a:moveTo>
                                <a:lnTo>
                                  <a:pt x="555" y="0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360" y="2374920"/>
                            <a:ext cx="1360800" cy="37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7" h="578">
                                <a:moveTo>
                                  <a:pt x="0" y="0"/>
                                </a:moveTo>
                                <a:lnTo>
                                  <a:pt x="2017" y="578"/>
                                </a:ln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4.3pt;width:457.45pt;height:313.45pt" coordorigin="360,286" coordsize="9149,6269"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silver" stroked="t" o:allowincell="f" style="position:absolute;left:360;top:286;width:381;height:369;mso-wrap-style:none;v-text-anchor:middle" type="_x0000_t187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2942;top:1367;width:381;height:369;mso-wrap-style:none;v-text-anchor:middle" type="_x0000_t187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4345;top:2849;width:381;height:369;mso-wrap-style:none;v-text-anchor:middle" type="_x0000_t187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640;top:3776;width:381;height:369;mso-wrap-style:none;v-text-anchor:middle" type="_x0000_t187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9127;top:4517;width:381;height:369;mso-wrap-style:none;v-text-anchor:middle" type="_x0000_t187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6449;top:5628;width:381;height:369;mso-wrap-style:none;v-text-anchor:middle" type="_x0000_t187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8362;top:6185;width:381;height:369;mso-wrap-style:none;v-text-anchor:middle" type="_x0000_t187"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coordsize="2093,863" path="m0,0l2093,863e" fillcolor="silver" stroked="t" o:allowincell="f" style="position:absolute;left:733;top:536;width:2223;height:887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102,1230" path="m0,0l1102,1230e" fillcolor="silver" stroked="t" o:allowincell="f" style="position:absolute;left:3260;top:1632;width:1170;height:1265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838,757" path="m0,0l1838,757e" fillcolor="silver" stroked="t" o:allowincell="f" style="position:absolute;left:4670;top:3108;width:1952;height:778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20,1388" path="m120,0l0,1388e" fillcolor="silver" stroked="t" o:allowincell="f" style="position:absolute;left:6662;top:4165;width:126;height:1428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1432,428" path="m0,0l1432,428e" fillcolor="silver" stroked="t" o:allowincell="f" style="position:absolute;left:6783;top:5878;width:1520;height:439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555,1335" path="m0,1335l555,0e" fillcolor="silver" stroked="t" o:allowincell="f" style="position:absolute;left:8671;top:4883;width:588;height:1373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  <v:shape id="shape_0" coordsize="2017,578" path="m0,0l2017,578e" fillcolor="silver" stroked="t" o:allowincell="f" style="position:absolute;left:7022;top:4026;width:2142;height:594;mso-wrap-style:none;v-text-anchor:middle">
                  <v:fill o:detectmouseclick="t" type="solid" color2="#3f3f3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6415</wp:posOffset>
                </wp:positionH>
                <wp:positionV relativeFrom="paragraph">
                  <wp:posOffset>334010</wp:posOffset>
                </wp:positionV>
                <wp:extent cx="90805" cy="90805"/>
                <wp:effectExtent l="14605" t="17780" r="1460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41.45pt;margin-top:26.3pt;width:7.1pt;height:7.1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6790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           </w:t>
      </w:r>
    </w:p>
    <w:p>
      <w:pPr>
        <w:pStyle w:val="Normal"/>
        <w:tabs>
          <w:tab w:val="clear" w:pos="708"/>
          <w:tab w:val="left" w:pos="6790" w:leader="none"/>
        </w:tabs>
        <w:rPr>
          <w:sz w:val="52"/>
          <w:szCs w:val="52"/>
        </w:rPr>
      </w:pPr>
      <w:r>
        <w:rPr>
          <w:sz w:val="52"/>
          <w:szCs w:val="52"/>
        </w:rPr>
        <w:t xml:space="preserve">               </w:t>
      </w:r>
    </w:p>
    <w:p>
      <w:pPr>
        <w:pStyle w:val="Normal"/>
        <w:tabs>
          <w:tab w:val="clear" w:pos="708"/>
          <w:tab w:val="left" w:pos="6790" w:leader="none"/>
        </w:tabs>
        <w:rPr/>
      </w:pPr>
      <w:r>
        <w:rPr>
          <w:sz w:val="52"/>
          <w:szCs w:val="52"/>
        </w:rPr>
        <w:t xml:space="preserve">                     </w:t>
      </w:r>
      <w:r>
        <w:rPr>
          <w:sz w:val="20"/>
          <w:szCs w:val="20"/>
        </w:rPr>
        <w:t>волхвы не боятся земных владык и золото им ненужно</w:t>
      </w:r>
    </w:p>
    <w:p>
      <w:pPr>
        <w:pStyle w:val="Normal"/>
        <w:tabs>
          <w:tab w:val="clear" w:pos="708"/>
          <w:tab w:val="left" w:pos="679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правдив и могуч их духовный язык и с волей небесной он дружен</w:t>
      </w:r>
    </w:p>
    <w:p>
      <w:pPr>
        <w:pStyle w:val="Normal"/>
        <w:tabs>
          <w:tab w:val="clear" w:pos="708"/>
          <w:tab w:val="left" w:pos="2145" w:leader="none"/>
        </w:tabs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7:03:00Z</dcterms:created>
  <dc:creator>Duglas</dc:creator>
  <dc:description/>
  <cp:keywords/>
  <dc:language>en-US</dc:language>
  <cp:lastModifiedBy>service</cp:lastModifiedBy>
  <cp:lastPrinted>2010-06-22T19:07:00Z</cp:lastPrinted>
  <dcterms:modified xsi:type="dcterms:W3CDTF">2011-01-29T08:15:00Z</dcterms:modified>
  <cp:revision>16</cp:revision>
  <dc:subject/>
  <dc:title/>
</cp:coreProperties>
</file>